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</w:rPr>
      </w:pPr>
      <w:r>
        <w:rPr/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</w:rPr>
        <w:t>от __</w:t>
      </w:r>
      <w:r>
        <w:rPr>
          <w:rFonts w:eastAsia="Calibri" w:cs="Arial" w:ascii="Arial" w:hAnsi="Arial"/>
          <w:b/>
          <w:sz w:val="28"/>
          <w:szCs w:val="28"/>
          <w:u w:val="single"/>
        </w:rPr>
        <w:t>23 декабря</w:t>
      </w:r>
      <w:r>
        <w:rPr>
          <w:rFonts w:eastAsia="Calibri" w:cs="Arial" w:ascii="Arial" w:hAnsi="Arial"/>
          <w:b/>
          <w:sz w:val="28"/>
          <w:szCs w:val="28"/>
        </w:rPr>
        <w:t xml:space="preserve">____  2021 г.                                                      №  </w:t>
      </w:r>
      <w:r>
        <w:rPr>
          <w:rFonts w:eastAsia="Calibri" w:cs="Arial" w:ascii="Arial" w:hAnsi="Arial"/>
          <w:b/>
          <w:sz w:val="28"/>
          <w:szCs w:val="28"/>
          <w:u w:val="single"/>
        </w:rPr>
        <w:t>79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Calibri" w:cs="Arial" w:ascii="Arial" w:hAnsi="Arial"/>
        </w:rPr>
        <w:t>┐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4 декабря </w:t>
      </w:r>
    </w:p>
    <w:p>
      <w:pPr>
        <w:pStyle w:val="Normal"/>
        <w:jc w:val="both"/>
        <w:rPr/>
      </w:pPr>
      <w:r>
        <w:rPr>
          <w:b/>
        </w:rPr>
        <w:t>2020 г. № 10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1 год и </w:t>
      </w:r>
    </w:p>
    <w:p>
      <w:pPr>
        <w:pStyle w:val="Normal"/>
        <w:jc w:val="both"/>
        <w:rPr/>
      </w:pPr>
      <w:r>
        <w:rPr>
          <w:b/>
        </w:rPr>
        <w:t>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3 декабря 2021 года № 3206, учитывая заключение Контрольно-счетной палаты Талдомского городского округа Московской области от 16 декабря 2021 года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4 декабря 2020 года № 100 «О бюджете Талдомского городского округа на 2021 год и плановый период 2022 и 2023 годов» (с изменениями, внесенными решением Совета депутатов от 25.03.2021     № 15, от 22.07.2021 № 43, от 30.09.2021 г. № 49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цифры «2590132,72836» заменить цифрами «2629308,30734</w:t>
      </w:r>
      <w:r>
        <w:rPr>
          <w:b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439992,72836» заменить цифрами «1479168,30734»;   </w:t>
      </w:r>
    </w:p>
    <w:p>
      <w:pPr>
        <w:pStyle w:val="Normal"/>
        <w:ind w:firstLine="708"/>
        <w:jc w:val="both"/>
        <w:rPr/>
      </w:pPr>
      <w:r>
        <w:rPr/>
        <w:t>б) цифры «2684954,96485» заменить цифрами «2706223954,91»;</w:t>
      </w:r>
    </w:p>
    <w:p>
      <w:pPr>
        <w:pStyle w:val="Normal"/>
        <w:ind w:firstLine="708"/>
        <w:jc w:val="both"/>
        <w:rPr/>
      </w:pPr>
      <w:r>
        <w:rPr/>
        <w:t>в) цифры «94822,23649» заменить цифрами «76915,64757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Приложение 1 </w:t>
      </w:r>
      <w:r>
        <w:rPr/>
        <w:t>«Поступления доходов в бюджет Талдомского городского округа на 2021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 </w:t>
      </w:r>
    </w:p>
    <w:p>
      <w:pPr>
        <w:pStyle w:val="Normal"/>
        <w:ind w:firstLine="708"/>
        <w:jc w:val="both"/>
        <w:rPr/>
      </w:pPr>
      <w:r>
        <w:rPr/>
        <w:t xml:space="preserve">а) после слов «субвенции из бюджета Московской области»: </w:t>
      </w:r>
    </w:p>
    <w:p>
      <w:pPr>
        <w:pStyle w:val="Normal"/>
        <w:ind w:firstLine="708"/>
        <w:jc w:val="both"/>
        <w:rPr/>
      </w:pPr>
      <w:r>
        <w:rPr/>
        <w:t>в абзаце первом цифры «404354,0» заменить цифрами «397382,0»;</w:t>
      </w:r>
    </w:p>
    <w:p>
      <w:pPr>
        <w:pStyle w:val="Normal"/>
        <w:ind w:firstLine="708"/>
        <w:jc w:val="both"/>
        <w:rPr/>
      </w:pPr>
      <w:r>
        <w:rPr/>
        <w:t>в абзаце пятом цифры «230,0» заменить цифрами «95,0»;</w:t>
      </w:r>
    </w:p>
    <w:p>
      <w:pPr>
        <w:pStyle w:val="Normal"/>
        <w:ind w:firstLine="708"/>
        <w:jc w:val="both"/>
        <w:rPr/>
      </w:pPr>
      <w:r>
        <w:rPr/>
        <w:t>в абзаце шестом абзац первый цифры «14474,0» заменить цифрами «11218,0»;</w:t>
      </w:r>
    </w:p>
    <w:p>
      <w:pPr>
        <w:pStyle w:val="Normal"/>
        <w:ind w:firstLine="708"/>
        <w:jc w:val="both"/>
        <w:rPr/>
      </w:pPr>
      <w:r>
        <w:rPr/>
        <w:t>в абзаце шестом абзац второй цифры «13706,0» заменить цифрами «10550,0»;</w:t>
      </w:r>
    </w:p>
    <w:p>
      <w:pPr>
        <w:pStyle w:val="Normal"/>
        <w:ind w:firstLine="708"/>
        <w:jc w:val="both"/>
        <w:rPr/>
      </w:pPr>
      <w:r>
        <w:rPr/>
        <w:t>в абзаце шестом абзац третий цифры «631,0» заменить цифрами «560,0»;</w:t>
      </w:r>
    </w:p>
    <w:p>
      <w:pPr>
        <w:pStyle w:val="Normal"/>
        <w:ind w:firstLine="708"/>
        <w:jc w:val="both"/>
        <w:rPr/>
      </w:pPr>
      <w:r>
        <w:rPr/>
        <w:t>в абзаце шестом абзац четвертый цифры «137,0» заменить цифрами «108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седьмом цифры «13853,0» заменить цифрами «12621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ьмом цифры «227023,0» заменить цифрами «218587,0»;</w:t>
      </w:r>
    </w:p>
    <w:p>
      <w:pPr>
        <w:pStyle w:val="Normal"/>
        <w:ind w:firstLine="708"/>
        <w:jc w:val="both"/>
        <w:rPr/>
      </w:pPr>
      <w:r>
        <w:rPr/>
        <w:t>в абзаце двенадцатом абзац первый цифры «23987,0» заменить цифрами «25487,0»;</w:t>
      </w:r>
    </w:p>
    <w:p>
      <w:pPr>
        <w:pStyle w:val="Normal"/>
        <w:ind w:firstLine="708"/>
        <w:jc w:val="both"/>
        <w:rPr/>
      </w:pPr>
      <w:r>
        <w:rPr/>
        <w:t>в абзаце двенадцатом абзац второй цифры «20764,0» заменить цифрами «22264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ind w:firstLine="708"/>
        <w:jc w:val="both"/>
        <w:rPr/>
      </w:pPr>
      <w:r>
        <w:rPr/>
        <w:t>в абзаце шестом цифры «3779,0» заменить цифрами «3514,0»;</w:t>
      </w:r>
    </w:p>
    <w:p>
      <w:pPr>
        <w:pStyle w:val="Normal"/>
        <w:ind w:firstLine="708"/>
        <w:jc w:val="both"/>
        <w:rPr/>
      </w:pPr>
      <w:r>
        <w:rPr/>
        <w:t>в абзаце восьмом цифры «3138,0» заменить цифрами «2384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енадцатом цифры «10671,95836» заменить цифрами «9558,25384»;</w:t>
      </w:r>
    </w:p>
    <w:p>
      <w:pPr>
        <w:pStyle w:val="Normal"/>
        <w:ind w:firstLine="708"/>
        <w:jc w:val="both"/>
        <w:rPr/>
      </w:pPr>
      <w:r>
        <w:rPr/>
        <w:t>в абзаце тринадцатом цифры «12946,0» заменить цифрами «11615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четырнадцатом цифры «19764,6» заменить цифрами «19100,3979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надцатом цифры «8510,46» заменить цифрами «6450,56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ом цифры «1818,64» заменить цифрами «1318,59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третьем цифры «2510,04» заменить цифрами «2323,4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адцать шестом цифры «202,5» заменить цифрами «0,0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седьмом цифры «349,05» заменить цифрами «282,7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8) на размещение общественных туалетов нестационарного типа на территориях общего пользования в сумме 2090,4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9) на государственную поддержку отрасли культуры за счет средств резервного фонда Правительства Российской Федерации (модернизация библиотек в части комплектования книжных фондов муниципальных общедоступных библиотек и государственной общедоступной библиотеки Московской области) в сумме 261,8956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0) на организацию деятельности многофункциональных центров предоставления государственных и муниципальных услуг на 2021 год и на плановый период 2022 и 2023 годов в сумме 125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4. В статье 5</w:t>
      </w:r>
      <w:r>
        <w:rPr/>
        <w:t xml:space="preserve"> в пункте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ифры «34138,0» заменить цифрами «32482,0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5. В статье 6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цифры «6710,0» заменить цифрами «6640,49»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 В статье 7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ифры «20764,0» заменить цифрами «22264,0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7. В статье 1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ифры «2600,0» заменить цифрами «6905,00532»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1.8. В статье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51809,65919» заменить цифрами «52906,23911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четвертом цифры «705,89» заменить цифрами «529,42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одиннадцатом цифры «94,5» заменить цифрами «87,8017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инадцатом цифры «1485,85771» заменить цифрами «1693,5283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ырнадцатом цифры «1438,0» заменить цифрами «1290,1111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надцатом цифры «1313,74941» заменить цифрами «2295,0351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семнадцатом цифры «269,36» заменить цифрами «195,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третьем цифры «212,76150» заменить цифрами «161,264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четвертом цифры «371,77» заменить цифрами «344,1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шестом цифры «22,5» заменить цифрами «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бавить абзац следующего содержания: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8) на размещение общественных туалетов нестационарного типа на территориях общего пользования в сумме 309,6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9) на государственную поддержку отрасли культуры за счет средств резервного фонда Правительства Российской Федерации (модернизация библиотек в части комплектования книжных фондов муниципальных общедоступных библиотек и государственной общедоступной библиотеки Московской области) в сумме 38,78821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0) на организацию деятельности многофункциональных центров предоставления государственных и муниципальных услуг на 2021 год и на плановый период 2022 и 2023 годов в сумме 66,0 тыс. руб.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1.9. в статье 18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ервом абзаце цифры «2870,0» заменить цифрами «3095,8»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1</w:t>
      </w:r>
      <w:r>
        <w:rPr>
          <w:b/>
        </w:rPr>
        <w:t>.10. Статью 25</w:t>
      </w:r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становить верхний предел муниципального внутреннего долга Талдомского городского округа по состоянию на 1 января 2022 года в размере 49847,811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- 500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44847,811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верхний предел муниципального внутреннего долга Талдомского городского округа по состоянию на 1 января 2023 года в размере 21700,599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– 1000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11700,599 тыс. 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1.11. в статье 31 пункт 1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а) цифры «144492,0» заменить цифрами «225833,47631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ункт 2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в абзаце втором 1) цифры «124492» заменить цифрами «189684,96959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бзаце третьем 1) цифры «20000» заменить цифрами «36148,50654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1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1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1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4. Приложение 11</w:t>
      </w:r>
      <w:r>
        <w:rPr/>
        <w:t xml:space="preserve"> «Расходы бюджета Талдомского городского округа на 2021 год за счет субсидии, перечисляемой из бюджета Московской области»,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2.5. Приложение 9 </w:t>
      </w:r>
      <w:r>
        <w:rPr/>
        <w:t>«Расходы бюджета Талдомского городского округа на 2021 год за счет субвенц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2.6. Приложение 15 </w:t>
      </w:r>
      <w:r>
        <w:rPr/>
        <w:t>«Источники внутреннего финансирования дефицита бюджета Талдомского городского округа на 2021 год» изложить в редакции согласно приложению 7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Ю.В.Крупе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1-12-29T17:40:00Z</cp:lastPrinted>
  <dcterms:modified xsi:type="dcterms:W3CDTF">2022-01-11T13:44:00Z</dcterms:modified>
  <cp:revision>155</cp:revision>
  <dc:subject/>
  <dc:title>Проект</dc:title>
</cp:coreProperties>
</file>